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/>
        </w:rPr>
        <w:t>Appendix no. 2 to the Request for proposals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......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NAME AND SURNAME OF THE SERVICE PROVID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Service Provider’s representation about t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absence of personal and capital ties to the Contracting Authority 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oining the proceedings for the award of a contract for the performance of tasks involving the provision of educational and training services related to the completion of the project entitled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” The IT Competence Breeding Ground – Open IT Training for Non-University Community”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 represent on my own behalf that I am not related to the Contracting Authority in personal or capital terms, in particular b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articipating in a company as a partner of a private partnership or partnership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holding shares or at least 10% of stock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holding the office of a member of a supervisory or managing authority, a commercial proxy, an attorne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married, being kin or relatives by lineal or collateral affinity up to the second degree, or being adopted, in custody or under guardianship. </w:t>
      </w:r>
    </w:p>
    <w:p>
      <w:pPr>
        <w:pStyle w:val="Footnot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ootnot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ootnot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ce and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ed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name, surname, signature)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7200" w:leader="none"/>
        </w:tabs>
        <w:spacing w:lineRule="exact" w:line="2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  <w:lang w:val="en-US"/>
      </w:rPr>
      <w:t>”</w:t>
    </w:r>
    <w:r>
      <w:rPr>
        <w:i/>
        <w:sz w:val="18"/>
        <w:szCs w:val="18"/>
        <w:lang w:val="en-US"/>
      </w:rPr>
      <w:t>The Project co-financed by the European Union under the European Social Fund.”</w:t>
    </w:r>
    <w:r>
      <w:rPr>
        <w:sz w:val="18"/>
        <w:szCs w:val="18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8z4">
    <w:name w:val="WW8Num28z4"/>
    <w:qFormat/>
    <w:rPr>
      <w:rFonts w:ascii="Symbol" w:hAnsi="Symbo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9:00Z</dcterms:created>
  <dc:creator>jgolaszewska</dc:creator>
  <dc:description/>
  <dc:language>en-US</dc:language>
  <cp:lastModifiedBy>Jakubowska Weronika</cp:lastModifiedBy>
  <cp:lastPrinted>2012-01-04T14:55:00Z</cp:lastPrinted>
  <dcterms:modified xsi:type="dcterms:W3CDTF">2012-02-13T09:59:00Z</dcterms:modified>
  <cp:revision>2</cp:revision>
  <dc:subject/>
  <dc:title>Załącznik nr 2 do zapytania ofertowego</dc:title>
</cp:coreProperties>
</file>