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965835</wp:posOffset>
            </wp:positionV>
            <wp:extent cx="2422525" cy="124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ROFESSIONAL CURRICULUM VITA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1. Surname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First name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3. Date of birth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4. Scientific degree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Professional career:</w:t>
      </w:r>
    </w:p>
    <w:p>
      <w:pPr>
        <w:pStyle w:val="Normal"/>
        <w:rPr>
          <w:sz w:val="20"/>
          <w:szCs w:val="28"/>
          <w:lang w:val="en-GB"/>
        </w:rPr>
      </w:pPr>
      <w:r>
        <w:rPr>
          <w:sz w:val="20"/>
          <w:szCs w:val="28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ate: from (month/year) to (month/year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the 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: from (month/year) to (month/year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the 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: from (month/year) to (month/year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the 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: from (month/year) to (month/year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the 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: from (month/year) to (month/year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the institu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TableText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p>
      <w:pPr>
        <w:pStyle w:val="Normal"/>
        <w:rPr>
          <w:sz w:val="24"/>
          <w:szCs w:val="24"/>
          <w:lang w:val="en-GB" w:eastAsia="pl-PL"/>
        </w:rPr>
      </w:pPr>
      <w:r>
        <w:rPr>
          <w:sz w:val="24"/>
          <w:szCs w:val="24"/>
          <w:lang w:val="en-GB" w:eastAsia="pl-PL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Scientific publications (chapters in books, books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  <w:lang w:val="en-GB"/>
        </w:rPr>
        <w:t>I give consent to my personal data processing in accordance with the Personal Information Protection Act of 29 August 1997 (complete text in the Journal of Laws No. 2002.101.926, as amended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60" w:top="11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sz w:val="18"/>
        <w:szCs w:val="18"/>
        <w:lang w:val="en-US"/>
      </w:rPr>
      <w:t>”</w:t>
    </w:r>
    <w:r>
      <w:rPr>
        <w:i/>
        <w:sz w:val="18"/>
        <w:szCs w:val="18"/>
        <w:lang w:val="en-US"/>
      </w:rPr>
      <w:t>The Project co-financed by the European Union under the European Social Fund.”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162560</wp:posOffset>
          </wp:positionV>
          <wp:extent cx="2422525" cy="1249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249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187" w:leader="none"/>
        <w:tab w:val="left" w:pos="7406" w:leader="none"/>
      </w:tabs>
      <w:rPr>
        <w:i/>
        <w:i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19685</wp:posOffset>
          </wp:positionV>
          <wp:extent cx="1828800" cy="6858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ab/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6:00Z</dcterms:created>
  <dc:creator>IJRudziewicz</dc:creator>
  <dc:description/>
  <dc:language>en-US</dc:language>
  <cp:lastModifiedBy>wjakubowska</cp:lastModifiedBy>
  <cp:lastPrinted>2011-08-16T10:49:00Z</cp:lastPrinted>
  <dcterms:modified xsi:type="dcterms:W3CDTF">2011-09-20T08:56:00Z</dcterms:modified>
  <cp:revision>2</cp:revision>
  <dc:subject/>
  <dc:title>ŻYCIORYS ZAWODOWY</dc:title>
</cp:coreProperties>
</file>