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-965835</wp:posOffset>
            </wp:positionV>
            <wp:extent cx="2422525" cy="1249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3540" w:firstLine="708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Załącznik nr 1 do zapytania ofertoweg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ŻYCIORYS ZAWODOW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Nazwisk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Imię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Data urodzeni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Uzyskany stopień naukow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Przebieg pracy zawodowej 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wa i adres jednostki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mowane 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ableText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p>
      <w:pPr>
        <w:pStyle w:val="TableText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wa i adres jednostki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mowane 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ableText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p>
      <w:pPr>
        <w:pStyle w:val="TableText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wa i adres jednostki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mowane 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ableText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p>
      <w:pPr>
        <w:pStyle w:val="TableText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wa i adres jednostki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mowane 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ableText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p>
      <w:pPr>
        <w:pStyle w:val="TableText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wa i adres jednostki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jmowane 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ableText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p>
      <w:pPr>
        <w:pStyle w:val="Normal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ublikacje  naukowe ( rozdziały w książkach, książki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Wyrażam zgodę na przetwarzanie moich danych osobowych  zgodnie z ustawą o ochronie danych osobowych z dnia 29 sierpnia 1997 r. (tekst jednolity Dz.U. z 2002 r. nr 101 poz. 926 ze zmianami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60" w:top="118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>
        <w:sz w:val="18"/>
        <w:szCs w:val="18"/>
      </w:rPr>
      <w:t xml:space="preserve">„ </w:t>
    </w:r>
    <w:r>
      <w:rPr>
        <w:i/>
        <w:sz w:val="18"/>
        <w:szCs w:val="18"/>
      </w:rPr>
      <w:t>Projekt współfinansowany przez Unię Europejską w ramach Europejskiego Funduszu Społecznego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162560</wp:posOffset>
          </wp:positionV>
          <wp:extent cx="2422525" cy="1249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249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1187" w:leader="none"/>
        <w:tab w:val="left" w:pos="7406" w:leader="none"/>
      </w:tabs>
      <w:rPr>
        <w:i/>
        <w:i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14800</wp:posOffset>
          </wp:positionH>
          <wp:positionV relativeFrom="paragraph">
            <wp:posOffset>19685</wp:posOffset>
          </wp:positionV>
          <wp:extent cx="1828800" cy="68580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ab/>
      <w:tab/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19:00Z</dcterms:created>
  <dc:creator>IJRudziewicz</dc:creator>
  <dc:description/>
  <cp:keywords/>
  <dc:language>en-US</dc:language>
  <cp:lastModifiedBy>Jakubowska Weronika</cp:lastModifiedBy>
  <cp:lastPrinted>2011-08-16T10:49:00Z</cp:lastPrinted>
  <dcterms:modified xsi:type="dcterms:W3CDTF">2012-01-18T09:16:00Z</dcterms:modified>
  <cp:revision>3</cp:revision>
  <dc:subject/>
  <dc:title>ŻYCIORYS ZAWODOWY</dc:title>
</cp:coreProperties>
</file>